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Workshops material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17/ Municipality of Plandiste/22.06.2017-TD0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0:46:00Z</dcterms:created>
  <dc:creator>UPORABNIK</dc:creator>
  <dc:description/>
  <cp:keywords/>
  <dc:language>en-US</dc:language>
  <cp:lastModifiedBy>User</cp:lastModifiedBy>
  <dcterms:modified xsi:type="dcterms:W3CDTF">2017-09-11T19:38:00Z</dcterms:modified>
  <cp:revision>3</cp:revision>
  <dc:subject/>
  <dc:title>PART B: FORMAT OF OFFER TO BE PROVIDED BY THE TENDERER</dc:title>
</cp:coreProperties>
</file>